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cs="Tahoma"/>
          <w:color w:val="auto"/>
          <w:sz w:val="22"/>
          <w:szCs w:val="22"/>
          <w:lang w:val="pl-PL" w:eastAsia="zxx" w:bidi="zxx"/>
        </w:rPr>
      </w:pPr>
      <w:r>
        <w:rPr>
          <w:rFonts w:eastAsia="Lucida Sans Unicode" w:cs="Tahoma"/>
          <w:color w:val="auto"/>
          <w:sz w:val="22"/>
          <w:szCs w:val="22"/>
          <w:lang w:val="pl-PL" w:eastAsia="zxx" w:bidi="zxx"/>
        </w:rPr>
        <w:t>Załącznik do Uchwały Nr ..../.../06</w:t>
      </w:r>
    </w:p>
    <w:p>
      <w:pPr>
        <w:pStyle w:val="Normal"/>
        <w:jc w:val="right"/>
        <w:rPr/>
      </w:pPr>
      <w:r>
        <w:rPr/>
        <w:t>Rady Miasta Płocka z dnia ... czerwca 2006 roku</w:t>
      </w:r>
    </w:p>
    <w:tbl>
      <w:tblPr>
        <w:tblW w:w="10787" w:type="dxa"/>
        <w:jc w:val="left"/>
        <w:tblInd w:w="55" w:type="dxa"/>
        <w:tblLayout w:type="fixed"/>
        <w:tblCellMar>
          <w:top w:w="55" w:type="dxa"/>
          <w:left w:w="55" w:type="dxa"/>
          <w:bottom w:w="55" w:type="dxa"/>
          <w:right w:w="55" w:type="dxa"/>
        </w:tblCellMar>
      </w:tblPr>
      <w:tblGrid>
        <w:gridCol w:w="718"/>
        <w:gridCol w:w="802"/>
        <w:gridCol w:w="7939"/>
        <w:gridCol w:w="1328"/>
      </w:tblGrid>
      <w:tr>
        <w:trPr>
          <w:tblHeader w:val="true"/>
        </w:trPr>
        <w:tc>
          <w:tcPr>
            <w:tcW w:w="718"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bCs/>
                <w:i w:val="false"/>
                <w:i w:val="false"/>
                <w:iCs w:val="false"/>
                <w:color w:val="auto"/>
                <w:sz w:val="20"/>
                <w:szCs w:val="20"/>
                <w:lang w:val="pl-PL" w:eastAsia="zxx" w:bidi="zxx"/>
              </w:rPr>
            </w:pPr>
            <w:r>
              <w:rPr>
                <w:rFonts w:eastAsia="Lucida Sans Unicode" w:cs="Tahoma"/>
                <w:b/>
                <w:bCs/>
                <w:i w:val="false"/>
                <w:iCs w:val="false"/>
                <w:color w:val="auto"/>
                <w:sz w:val="20"/>
                <w:szCs w:val="20"/>
                <w:lang w:val="pl-PL" w:eastAsia="zxx" w:bidi="zxx"/>
              </w:rPr>
              <w:t>Nr okręgu</w:t>
            </w:r>
          </w:p>
        </w:tc>
        <w:tc>
          <w:tcPr>
            <w:tcW w:w="802"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bCs/>
                <w:i w:val="false"/>
                <w:i w:val="false"/>
                <w:iCs w:val="false"/>
                <w:color w:val="auto"/>
                <w:sz w:val="20"/>
                <w:szCs w:val="20"/>
                <w:lang w:val="pl-PL" w:eastAsia="zxx" w:bidi="zxx"/>
              </w:rPr>
            </w:pPr>
            <w:r>
              <w:rPr>
                <w:rFonts w:eastAsia="Lucida Sans Unicode" w:cs="Tahoma"/>
                <w:b/>
                <w:bCs/>
                <w:i w:val="false"/>
                <w:iCs w:val="false"/>
                <w:color w:val="auto"/>
                <w:sz w:val="20"/>
                <w:szCs w:val="20"/>
                <w:lang w:val="pl-PL" w:eastAsia="zxx" w:bidi="zxx"/>
              </w:rPr>
              <w:t>Nr obwodu</w:t>
            </w:r>
          </w:p>
        </w:tc>
        <w:tc>
          <w:tcPr>
            <w:tcW w:w="7939"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bCs/>
                <w:i w:val="false"/>
                <w:i w:val="false"/>
                <w:iCs w:val="false"/>
                <w:color w:val="auto"/>
                <w:sz w:val="20"/>
                <w:szCs w:val="20"/>
                <w:lang w:val="pl-PL" w:eastAsia="zxx" w:bidi="zxx"/>
              </w:rPr>
            </w:pPr>
            <w:r>
              <w:rPr>
                <w:rFonts w:eastAsia="Lucida Sans Unicode" w:cs="Tahoma"/>
                <w:b/>
                <w:bCs/>
                <w:i w:val="false"/>
                <w:iCs w:val="false"/>
                <w:color w:val="auto"/>
                <w:sz w:val="20"/>
                <w:szCs w:val="20"/>
                <w:lang w:val="pl-PL" w:eastAsia="zxx" w:bidi="zxx"/>
              </w:rPr>
              <w:t>Granice okręgu</w:t>
            </w:r>
          </w:p>
        </w:tc>
        <w:tc>
          <w:tcPr>
            <w:tcW w:w="132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bCs/>
                <w:i w:val="false"/>
                <w:i w:val="false"/>
                <w:iCs w:val="false"/>
                <w:color w:val="auto"/>
                <w:sz w:val="18"/>
                <w:szCs w:val="18"/>
                <w:lang w:val="pl-PL" w:eastAsia="zxx" w:bidi="zxx"/>
              </w:rPr>
            </w:pPr>
            <w:r>
              <w:rPr>
                <w:rFonts w:eastAsia="Lucida Sans Unicode" w:cs="Tahoma"/>
                <w:b/>
                <w:bCs/>
                <w:i w:val="false"/>
                <w:iCs w:val="false"/>
                <w:color w:val="auto"/>
                <w:sz w:val="18"/>
                <w:szCs w:val="18"/>
                <w:lang w:val="pl-PL" w:eastAsia="zxx" w:bidi="zxx"/>
              </w:rPr>
              <w:t>Liczba radnych wybieranych w okręgu</w:t>
            </w:r>
          </w:p>
        </w:tc>
      </w:tr>
      <w:tr>
        <w:trPr>
          <w:trHeight w:val="659" w:hRule="exact"/>
        </w:trPr>
        <w:tc>
          <w:tcPr>
            <w:tcW w:w="718" w:type="dxa"/>
            <w:vMerge w:val="restart"/>
            <w:tcBorders>
              <w:left w:val="single" w:sz="2" w:space="0" w:color="000000"/>
              <w:bottom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1</w:t>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9</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Łączniczek, Szarych Szeregów  (nr nieparzyste od 1 do 21 i nr parzyste od 2 do 20).</w:t>
            </w:r>
          </w:p>
        </w:tc>
        <w:tc>
          <w:tcPr>
            <w:tcW w:w="1328" w:type="dxa"/>
            <w:vMerge w:val="restart"/>
            <w:tcBorders>
              <w:left w:val="single" w:sz="2" w:space="0" w:color="000000"/>
              <w:bottom w:val="single" w:sz="2" w:space="0" w:color="000000"/>
              <w:right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6</w:t>
            </w:r>
          </w:p>
        </w:tc>
      </w:tr>
      <w:tr>
        <w:trPr>
          <w:trHeight w:val="430" w:hRule="exact"/>
        </w:trPr>
        <w:tc>
          <w:tcPr>
            <w:tcW w:w="718" w:type="dxa"/>
            <w:vMerge w:val="continue"/>
            <w:tcBorders>
              <w:left w:val="single" w:sz="2" w:space="0" w:color="000000"/>
              <w:bottom w:val="single" w:sz="2" w:space="0" w:color="000000"/>
            </w:tcBorders>
          </w:tcPr>
          <w:p>
            <w:pPr>
              <w:pStyle w:val="Normal"/>
              <w:snapToGrid w:val="false"/>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0</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rmii Krajowej.</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659"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1</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aczyńskiego, Grota Roweckiego, Obrońców Helu, Ofiar Katynia, Ossowskiego, Patriotów, Sucharskiego.</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659"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2</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ndersa, Dywizjonu 303, Kleberga, Kutrzeby, Monte Cassino, Sikorskiego, Sosabowskiego, Wańkowicza, Żołnierzy Wrześni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659"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3</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atalionu „Parasol”, Batalionu „Zośka”, Bytnara, Chruściela, Wyszogrodzka (nr nieparzyste od Armii Krajowej do granic miast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430"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4</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Czwartaków, Mazura, Zubrzyckiego.</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587"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5</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l. Jana Pawła II (nr nieparzyste od 1 do 27 i nr parzyste od 2 do 70), Czerwonych Kosynierów, Gen. Grzmot-Skotnickiego, Kombatantów, pasaż Ignacego Jana Paderewskiego, Pałacowa, Puchalskiego, Rogowskiego, Szczęsnego, Swojska, Synów Pułku, Św. Wojciecha, Wilczyńskiego, Wyszogrodzka (nr parzyste od Granicznej do Jaru Rosicy), Wiśniewskiego.</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430"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6</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l. Jana Pawła II (nr nieparzyste od 29 do końc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2126"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7</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rzoskwiniowa, Chmielna, Czereśniowa, Darniowa, Drozdowa, Harcerska (nr nieparzyste od 1 do 49 i nr parzyste od 2 do 48a), Jabłoni, Jaskółcza, Jastrzębia, Kasztanowa, Kątowa, Leszczynowa, Lisia, Liściasta, Lokalna, Łamana, Majowa, Morelowa, Motylowa, Orzechowa, Parcele, Podgórze, Pogodna, Porzeczkowa, Prosta, Poziomkowa, Sielska, Skrajna, Szpacza, Śliwowa, Św. Huberta, Widna, Wiosenna, Wiśniowa, Wyszogrodzka (nr parzyste od Jaru Rosicy do granic miasta), Zajęcza, Żurawia, Żywiczn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587"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8</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asenowa, Borowicka, Botaniczna, Cedrowa, Cisowa, Grabowa, Harcerska (nr nieparzyste od 51 do Borowickiej i nr parzyste od 50 do Borowickiej), Jesionowa, Lipowa, Miedziana, Młyńska, Mokra, Nowa, Odległa, Piaski, Piesza, Pl. Witosa, Raczkowizna, Sarnia, Srebrna, Urbanowo, Wiązowa, Wiejska, Wierzbowa, Wilcza, Zakole, Zapłotek, Złota, Żelazn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827"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9</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iałowieska, Flisacka, Grabówka (nr nieparzyste od 25 do Korczaka i nr parzyste od 20 do Korczaka), Gmury, Gościniec, Kaszubska, Korczaka, Kujawska, Kurpiowska, Lubuska, Łomżyńska, Łowicka, Małopolska, Mazowiecka, Mazurska, Pocztowa, Podlaska, Podwale, Pomorska, Powiśle Roztocze, Rybna, Skierkowskiego, Śląska, Warmińska, Wójtowa, Zarzeczna, Zgodna, Żuławsk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544"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4</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Szarych Szeregów (nr nieparzyste od 23 do końca i nr parzyste od 22 do końc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765"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5</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liska, Boryszewska, Hubalczyków, Walecznych, Wyszogrodzka (nr nieparzyste od Granicznej do Armii Krajowej), Urodzajna, Zbożowa, Żyzn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430" w:hRule="exact"/>
        </w:trPr>
        <w:tc>
          <w:tcPr>
            <w:tcW w:w="718" w:type="dxa"/>
            <w:vMerge w:val="continue"/>
            <w:tcBorders>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6</w:t>
            </w:r>
          </w:p>
        </w:tc>
        <w:tc>
          <w:tcPr>
            <w:tcW w:w="793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l. Jana Pawła II (nr parzyste od 72 do końca).</w:t>
            </w:r>
          </w:p>
        </w:tc>
        <w:tc>
          <w:tcPr>
            <w:tcW w:w="1328"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bl>
      <w:tblPr>
        <w:tblW w:w="10807" w:type="dxa"/>
        <w:jc w:val="left"/>
        <w:tblInd w:w="55" w:type="dxa"/>
        <w:tblLayout w:type="fixed"/>
        <w:tblCellMar>
          <w:top w:w="55" w:type="dxa"/>
          <w:left w:w="55" w:type="dxa"/>
          <w:bottom w:w="55" w:type="dxa"/>
          <w:right w:w="55" w:type="dxa"/>
        </w:tblCellMar>
      </w:tblPr>
      <w:tblGrid>
        <w:gridCol w:w="718"/>
        <w:gridCol w:w="802"/>
        <w:gridCol w:w="7959"/>
        <w:gridCol w:w="1328"/>
      </w:tblGrid>
      <w:tr>
        <w:trPr>
          <w:tblHeader w:val="true"/>
          <w:trHeight w:val="660" w:hRule="exact"/>
        </w:trPr>
        <w:tc>
          <w:tcPr>
            <w:tcW w:w="718" w:type="dxa"/>
            <w:vMerge w:val="restart"/>
            <w:tcBorders>
              <w:top w:val="single" w:sz="2" w:space="0" w:color="000000"/>
              <w:left w:val="single" w:sz="2" w:space="0" w:color="000000"/>
              <w:bottom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2</w:t>
            </w:r>
          </w:p>
        </w:tc>
        <w:tc>
          <w:tcPr>
            <w:tcW w:w="802" w:type="dxa"/>
            <w:tcBorders>
              <w:top w:val="single" w:sz="2" w:space="0" w:color="000000"/>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3</w:t>
            </w:r>
          </w:p>
        </w:tc>
        <w:tc>
          <w:tcPr>
            <w:tcW w:w="7959" w:type="dxa"/>
            <w:tcBorders>
              <w:top w:val="single" w:sz="2" w:space="0" w:color="000000"/>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ielska (od przejazdu PKP do granic miasta), Jędrzejewo, Krzywa, Okólna, Rolna, Sierpecka, Szkolna, Targowa, Wiadukt.</w:t>
            </w:r>
          </w:p>
        </w:tc>
        <w:tc>
          <w:tcPr>
            <w:tcW w:w="1328" w:type="dxa"/>
            <w:vMerge w:val="restart"/>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7</w:t>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1</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ielska (od Al. Kobylińskiego do Tysiącleci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2</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Obrońców Westerplatte.</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3</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Kochanowskiego, Traugutt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4</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ielska (od Tysiąclecia do przejazdu PKP), Lotników, Łączna, Wschodnia, Żwirki i Wigury.</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488"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5</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Jachowicza, 11 Listopada, Obrońców Płocka 1920 r., Salezjańska, Sportow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488"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6</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Mickiewicza (od Bielskiej do Lasockiego), Północna, Przeskok, 21 Styczni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7</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Mickiewicza (od Lasockiego do Chopina), Rej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8</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Dworcowa, Lasockiego, pasaż im. Wojciecha Wiścickiego.</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9</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Chopina (od Bielskiej do Otolińskiej).</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1587"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0</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Kilińskiego, Batorego, Bukowa, Dębowa, Głowackiego, Kacza, Klonowa, Lenartowicza, Maneżowa, Niecała, Norbertańska, Oaza, Owocowa, Partyzantów, Pszenna, Saperska, Sienna, Spółdzielcza, Strzelecka, Świerkowa, Ułańska, Wronia, Wyszogrodzka (od rogatek do przejścia kolejowego), Zalesie, Zdziarskiego.</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1151"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1</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kacjowa, Boczna, Brzozowa, Dolna, Działkowa, Fabryczna, Jodłowa, Miła, Modrzewiowa, Obejście, Paśniki, Południowa, Poprzeczna, Sadowa, Słowicza, Słoneczna, Urocza, Wesoła, Wiatraki, Wiślana, Zaułek, Pl. Zielony.</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76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2</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łotna, Gronowa, Gęsia, Jesienna, Letnia, Łąkowa, Podchorążych, Powstańców Styczniowych, Torowa, Wspólna, Zakątek, Zaścianek, Żabia, Żytni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1094"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3</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grestowa, Chabrowa, Dziedziniec, Filtrowa, Górna, Grabówka (nr nieparzyste od 1 do 23 i nr parzyste od 2 do 18), Imielnicka, Kalinowa, Malinowa, Ośnicka, Różana, Rzeczna, Studzienna, Widok, Wodna, Źródlan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933"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4</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anacha, Chopina (od Otolińskiej do Gierzyńskiego), Heweliusza, Kolberga, Kołłątaja, Kopernika, Krzywickiego, Lachmana, Rozego, Staszica, Stodółkiewicz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5</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Marszałka Józefa Piłsudskiego (nr nieparzyste i parzyste do torów), Gierzyńskiego, Piask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6</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Dobrowolskiego, Ginter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76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7</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Marszałka Józefa Piłsudskiego (nr nieparzyste i parzyste od torów do końca), Dziewiarska, Graniczna, Końcowa, Wyszogrodzka (od torów do Granicznej).</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527"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8</w:t>
            </w:r>
          </w:p>
        </w:tc>
        <w:tc>
          <w:tcPr>
            <w:tcW w:w="795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Otolińska.</w:t>
            </w:r>
          </w:p>
        </w:tc>
        <w:tc>
          <w:tcPr>
            <w:tcW w:w="1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10807" w:type="dxa"/>
        <w:jc w:val="left"/>
        <w:tblInd w:w="55" w:type="dxa"/>
        <w:tblLayout w:type="fixed"/>
        <w:tblCellMar>
          <w:top w:w="55" w:type="dxa"/>
          <w:left w:w="55" w:type="dxa"/>
          <w:bottom w:w="55" w:type="dxa"/>
          <w:right w:w="55" w:type="dxa"/>
        </w:tblCellMar>
      </w:tblPr>
      <w:tblGrid>
        <w:gridCol w:w="718"/>
        <w:gridCol w:w="802"/>
        <w:gridCol w:w="7979"/>
        <w:gridCol w:w="1308"/>
      </w:tblGrid>
      <w:tr>
        <w:trPr>
          <w:tblHeader w:val="true"/>
          <w:trHeight w:val="646" w:hRule="exact"/>
        </w:trPr>
        <w:tc>
          <w:tcPr>
            <w:tcW w:w="718" w:type="dxa"/>
            <w:vMerge w:val="restart"/>
            <w:tcBorders>
              <w:top w:val="single" w:sz="2" w:space="0" w:color="000000"/>
              <w:left w:val="single" w:sz="2" w:space="0" w:color="000000"/>
              <w:bottom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3</w:t>
            </w:r>
          </w:p>
        </w:tc>
        <w:tc>
          <w:tcPr>
            <w:tcW w:w="802" w:type="dxa"/>
            <w:tcBorders>
              <w:top w:val="single" w:sz="2" w:space="0" w:color="000000"/>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w:t>
            </w:r>
          </w:p>
        </w:tc>
        <w:tc>
          <w:tcPr>
            <w:tcW w:w="7979" w:type="dxa"/>
            <w:tcBorders>
              <w:top w:val="single" w:sz="2" w:space="0" w:color="000000"/>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snyka, Mehoffera, Nałkowskiej, Norwida, Parowa, Słowackiego, Tuwima, Wyspiańskiego, Zalewskiego.</w:t>
            </w:r>
          </w:p>
        </w:tc>
        <w:tc>
          <w:tcPr>
            <w:tcW w:w="1308" w:type="dxa"/>
            <w:vMerge w:val="restart"/>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5</w:t>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Na Skarpie.</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5</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Jasna, Kwiatowa, Mała, Polna, Kazimierza Wielkiego (od Dobrzyńskiej do Parowej).</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933"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2</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l. Jurgensa, Łukasiewicza (od Abp. Nowowiejskiego do Al. Kobylińskiego), Abp. Nowowiejskiego, Okrzei, Topolowa, Kazimierza Wielkiego (od Starego Rynku do Dobrzyńskiej), Zduńsk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933"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4</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ielska (od Starego Rynku do Al. Kobylińskiego), harc. Józefa Kaczmarskiego, Królewiecka, Kwiatka (od Bielskiej do Pl. Jurgensa), Nowy Rynek, Ostatnia, pasaż im. Vuka Karadzica, Sienkiewicza (od Bielskiej do Pl. Jurgens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361"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5</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l. Broniewskiego, Grodzka, Jerozolimska, Kawieckiego, Kościuszki, Kozia, Kwiatka (od Tumskiej do Bielskiej), Małachowskiego, Mostowa, Piekarska, Pl. Narutowicza, Pl. Obrońców Warszawy, Pl. 13 Straconych, Staromiejska, Stary Rynek, Synagogalna, Teatralna, Rybaki.</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6</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Sienkiewicza (od Tumskiej do Bielskiej), Tumsk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7</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upiecka, 1 Maja, 3 Maja, Pasaż, Piękn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720"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8</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łonie, Pl. Dąbrowskiego, Gradowskiego (od Kolegialnej do Warszawskiej), Jakubowskiego, Krótka, Misjonarska, Warszawska, Zacisze.</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9</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olegialna, Sienkiewicza (od Tumskiej do Misjonarskiej).</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30</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Dojazd, Gradowskiego (od Padlewskiego do Kolegialnej), Padlewskiego, Sienkiewicza (od Misjonarskiej do Wyszogrodzkiej).</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207"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0</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Drzewna, Gromadzka, Kapitańska, Kotwiczna, Leśna, Marynarska, Piaskowa, Popłacińska, Portowa, Rondo inż. Jana Marka Lajourdie, Sołdka, Stoczniowa, Strażacka, Szkutnicza, Sucha, Sukcesorska, Tartaczna, Teligi, Ukośna, Zagroda, Zielon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75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1</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Cicha, Dobrzykowska, Gąbińska, Górka, Jeziorna – bez numerów, Jordanowska, Kolejowa (nr nieparzyste od 1 do 47 i nr parzyste od 2 do 50), Kościelna, Kręta, Krakówka (nr nieparzyste od 1 do 19 i nr parzyste od 2 do 8), Łącka – bez numerów, Na Stoku (nr od 1 do 4), Nadwiślańska, Nizinna, Ogrodowa, Okopowa, Przeprawa, Przesmyk, Sannicka, Siewna, Spokojna, Tokarska, Wąska, Wygon.</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916"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2</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Ciechomicka (nr  nieparzyste od 1 do 5 i nr parzyste od 2 do 28), Michała Ciechomskiego, Edukacyjna, Gajowa, Góry, Jaworowa, Kolejowa – bez numerów, Krakówka – bez numerów, Kutnowska, Łącka (nr nieparzyste od 1 do 39 i nr parzyste od 2 do 22), Myśliwska, Nauczycielska, Nowoosiedlowa, Osiedlowa, Parkowa, Pedagogiczna, Podleśna, Przyszkolna, Przytulna, Ruczajowa, Semestralna, Wakacyjna, Wesółka, Wrzosowa, Wysoka, Zdrojow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1551"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3</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rowarna, Chmielowa, Ciechomicka (nr nieparzyste od 7 do 129 i nr parzyste od 30 do 188), Grabińska, Herbaciana, Janówek, Jeziorna (nr nieparzyste od 1 do 15 i nr parzyste od 2 do 8), Lawendowa, Letniskowa, Miętowa, Na Stoku – bez numerów, Nowociechomicka, Piwna, Rekreacyjna, Rumiankowa, Św. Siostry Faustyny, Tęczowa, Tymiankowa, Wczasowa, Włościany, Ziołowa.</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7</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Obwód odrębny – Szpital Miejski im. Św. Trójcy w Płocku.</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386"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9</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Obwód odrębny – Zakład Karny w Płocku.</w:t>
            </w:r>
          </w:p>
        </w:tc>
        <w:tc>
          <w:tcPr>
            <w:tcW w:w="13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bl>
    <w:p>
      <w:pPr>
        <w:pStyle w:val="Normal"/>
        <w:rPr/>
      </w:pPr>
      <w:r>
        <w:rPr/>
      </w:r>
    </w:p>
    <w:p>
      <w:pPr>
        <w:pStyle w:val="Normal"/>
        <w:rPr/>
      </w:pPr>
      <w:r>
        <w:rPr/>
      </w:r>
    </w:p>
    <w:p>
      <w:pPr>
        <w:pStyle w:val="Normal"/>
        <w:rPr/>
      </w:pPr>
      <w:r>
        <w:rPr/>
      </w:r>
    </w:p>
    <w:p>
      <w:pPr>
        <w:pStyle w:val="Normal"/>
        <w:jc w:val="center"/>
        <w:rPr/>
      </w:pPr>
      <w:r>
        <w:rPr/>
        <w:t>3</w:t>
      </w:r>
    </w:p>
    <w:tbl>
      <w:tblPr>
        <w:tblW w:w="10787" w:type="dxa"/>
        <w:jc w:val="left"/>
        <w:tblInd w:w="55" w:type="dxa"/>
        <w:tblLayout w:type="fixed"/>
        <w:tblCellMar>
          <w:top w:w="55" w:type="dxa"/>
          <w:left w:w="55" w:type="dxa"/>
          <w:bottom w:w="55" w:type="dxa"/>
          <w:right w:w="55" w:type="dxa"/>
        </w:tblCellMar>
      </w:tblPr>
      <w:tblGrid>
        <w:gridCol w:w="718"/>
        <w:gridCol w:w="802"/>
        <w:gridCol w:w="7979"/>
        <w:gridCol w:w="1288"/>
      </w:tblGrid>
      <w:tr>
        <w:trPr>
          <w:tblHeader w:val="true"/>
          <w:trHeight w:val="1208" w:hRule="exact"/>
        </w:trPr>
        <w:tc>
          <w:tcPr>
            <w:tcW w:w="718" w:type="dxa"/>
            <w:vMerge w:val="restart"/>
            <w:tcBorders>
              <w:top w:val="single" w:sz="2" w:space="0" w:color="000000"/>
              <w:left w:val="single" w:sz="2" w:space="0" w:color="000000"/>
              <w:bottom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4</w:t>
            </w:r>
          </w:p>
        </w:tc>
        <w:tc>
          <w:tcPr>
            <w:tcW w:w="802" w:type="dxa"/>
            <w:tcBorders>
              <w:top w:val="single" w:sz="2" w:space="0" w:color="000000"/>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w:t>
            </w:r>
          </w:p>
        </w:tc>
        <w:tc>
          <w:tcPr>
            <w:tcW w:w="7979" w:type="dxa"/>
            <w:tcBorders>
              <w:top w:val="single" w:sz="2" w:space="0" w:color="000000"/>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iegańskiego, Chałubińskiego, Chemików, Długa, Dybowskiego, Garleja, Honorowych Dawców Krwi, Jabłczyńskiej, Judyma, Kamińskiej, Kobiałka, Macieszy, Maszewska, Medyczna, Polskiego Czerwonego Krzyża, Sosnowa, Szpitalna, Śniadeckiego, Traktowa, Zamenhofa, Zglenickiego.</w:t>
            </w:r>
          </w:p>
        </w:tc>
        <w:tc>
          <w:tcPr>
            <w:tcW w:w="1288" w:type="dxa"/>
            <w:vMerge w:val="restart"/>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jc w:val="center"/>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t>7</w:t>
            </w:r>
          </w:p>
        </w:tc>
      </w:tr>
      <w:tr>
        <w:trPr>
          <w:trHeight w:val="76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rFonts w:eastAsia="Lucida Sans Unicode" w:cs="Tahoma"/>
                <w:b/>
                <w:b/>
                <w:bCs/>
                <w:color w:val="auto"/>
                <w:sz w:val="40"/>
                <w:szCs w:val="40"/>
                <w:lang w:val="pl-PL" w:eastAsia="zxx" w:bidi="zxx"/>
              </w:rPr>
            </w:pPr>
            <w:r>
              <w:rPr>
                <w:rFonts w:eastAsia="Lucida Sans Unicode" w:cs="Tahoma"/>
                <w:b/>
                <w:bCs/>
                <w:color w:val="auto"/>
                <w:sz w:val="40"/>
                <w:szCs w:val="40"/>
                <w:lang w:val="pl-PL" w:eastAsia="zxx" w:bidi="zxx"/>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4</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Dąbrowskiej, Dobrzyńska (od Prezydenta Ignacego Mościckiego do Zglenickiego), Gałczyńskiego (od Miodowej do Dobrzyńskiej), Konopnickiej.</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r>
        <w:trPr>
          <w:trHeight w:val="544"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Kobylińskiego (od Łukasiewicza do Dobrzyńskiej), Skłodowskiej.</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544"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7</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Kredytowa, Prezydenta Ignacego Mościckiego, Słodowa, Środkow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8</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Gałczyńskiego (od Miodowej do Łukasiewicza), Jaśminow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9</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artnicza, Dobrzyńska (od Kazimierza Wielkiego do Prezydenta Ignacego Mościc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0</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Miodowa, harc. Stefana Zawidz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1</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szczel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1037"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3</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Batalionów Chłopskich, Łukasiewicza (od Tysiąclecia do PKN Orlen SA), Plac Celebry Papieskiej, 7 czerwca 1991 r. (odcinek od ul. Łukasiewicza do skrzyżowania z ul. Batalionów Chłopskich).</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4</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Roguckiego, Królowej Jadwigi, Morykoniego, Orlińs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5</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ols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6</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Gawareckiego, Kossobudz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7</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łoskiego, Rembielińskiego.</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544"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8</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ładysława Hermana, Al. Kobylińskiego (od Bielskiej do Łukasiewicz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659"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19</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l. Spacerowa, Bolesława Krzywoustego, Łukasiewicza (od Al. Kobylińskiego do Tysiącleci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0</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Mieszka I, Piasta Kołodziej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1</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Dąbrówki, Tysiąclecia.</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22</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0"/>
                <w:lang w:val="pl-PL" w:eastAsia="zxx" w:bidi="zxx"/>
              </w:rPr>
            </w:pPr>
            <w:r>
              <w:rPr>
                <w:rFonts w:eastAsia="Lucida Sans Unicode" w:cs="Tahoma"/>
                <w:color w:val="auto"/>
                <w:sz w:val="24"/>
                <w:szCs w:val="20"/>
                <w:lang w:val="pl-PL" w:eastAsia="zxx" w:bidi="zxx"/>
              </w:rPr>
              <w:t>Gwardii Ludowej, Kostrogaj, Przemysłowa, Rutskich.</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tc>
      </w:tr>
      <w:tr>
        <w:trPr>
          <w:trHeight w:val="385" w:hRule="exact"/>
        </w:trPr>
        <w:tc>
          <w:tcPr>
            <w:tcW w:w="71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02" w:type="dxa"/>
            <w:tcBorders>
              <w:left w:val="single" w:sz="2" w:space="0" w:color="000000"/>
              <w:bottom w:val="single" w:sz="2" w:space="0" w:color="000000"/>
            </w:tcBorders>
            <w:vAlign w:val="bottom"/>
          </w:tcPr>
          <w:p>
            <w:pPr>
              <w:pStyle w:val="Zawartotabeli"/>
              <w:snapToGrid w:val="false"/>
              <w:spacing w:before="0" w:after="120"/>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t>68</w:t>
            </w:r>
          </w:p>
        </w:tc>
        <w:tc>
          <w:tcPr>
            <w:tcW w:w="7979" w:type="dxa"/>
            <w:tcBorders>
              <w:left w:val="single" w:sz="2" w:space="0" w:color="000000"/>
              <w:bottom w:val="single" w:sz="2" w:space="0" w:color="000000"/>
            </w:tcBorders>
          </w:tcPr>
          <w:p>
            <w:pPr>
              <w:pStyle w:val="Zawartotabeli"/>
              <w:snapToGrid w:val="false"/>
              <w:spacing w:before="0" w:after="12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Obwód odrębny – Wojewódzki Szpital Zespolony im. M. Kacprzaka w Płocku.</w:t>
            </w:r>
          </w:p>
        </w:tc>
        <w:tc>
          <w:tcPr>
            <w:tcW w:w="12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4</w:t>
      </w:r>
    </w:p>
    <w:p>
      <w:pPr>
        <w:pStyle w:val="Normal"/>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sectPr>
      <w:type w:val="nextPage"/>
      <w:pgSz w:w="11906" w:h="16838"/>
      <w:pgMar w:left="567" w:right="567" w:gutter="0" w:header="0" w:top="340"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8:24:17Z</dcterms:created>
  <dc:creator/>
  <dc:description/>
  <dc:language>en-US</dc:language>
  <cp:lastModifiedBy/>
  <cp:lastPrinted>2006-06-09T12:51:00Z</cp:lastPrinted>
  <dcterms:modified xsi:type="dcterms:W3CDTF">2006-06-01T08:39:48Z</dcterms:modified>
  <cp:revision>2</cp:revision>
  <dc:subject/>
  <dc:title/>
</cp:coreProperties>
</file>